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ФЕДЕРАЛЬНОЕ ГОСУДАРСТВЕННОЕ БЮДЖЕТНОЕ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64" w:after="0"/>
        <w:ind w:right="625" w:hanging="0"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«КУБА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МИНИСТЕРСТВА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34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</w:t>
      </w:r>
      <w:r>
        <w:rPr>
          <w:rFonts w:eastAsia="Times New Roman" w:cs="Times New Roman" w:ascii="Times New Roman" w:hAnsi="Times New Roman"/>
          <w:spacing w:val="47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(части</w:t>
      </w:r>
      <w:r>
        <w:rPr>
          <w:rFonts w:eastAsia="Times New Roman"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szCs w:val="24"/>
        </w:rPr>
        <w:t>компетен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тогам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w w:val="115"/>
          <w:sz w:val="24"/>
          <w:szCs w:val="24"/>
        </w:rPr>
        <w:t>Матема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965960</wp:posOffset>
                </wp:positionH>
                <wp:positionV relativeFrom="paragraph">
                  <wp:posOffset>131445</wp:posOffset>
                </wp:positionV>
                <wp:extent cx="4307205" cy="1270"/>
                <wp:effectExtent l="11430" t="10795" r="9525" b="9525"/>
                <wp:wrapTopAndBottom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3" h="1270">
                              <a:moveTo>
                                <a:pt x="0" y="0"/>
                              </a:moveTo>
                              <a:lnTo>
                                <a:pt x="678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6783,1270" path="m0,0l6782,0e" stroked="t" o:allowincell="f" style="position:absolute;margin-left:154.8pt;margin-top:10.35pt;width:339.1pt;height:0.05pt;mso-wrap-style:none;v-text-anchor:middle;mso-position-horizontal-relative:page">
                <v:fill o:detectmouseclick="t" on="false"/>
                <v:stroke color="black" weight="21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9" w:leader="none"/>
          <w:tab w:val="left" w:pos="226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для студентов</w:t>
      </w:r>
      <w:r>
        <w:rPr>
          <w:rFonts w:cs="Times New Roman" w:ascii="Times New Roman" w:hAnsi="Times New Roman"/>
          <w:w w:val="90"/>
          <w:sz w:val="24"/>
          <w:szCs w:val="24"/>
          <w:u w:val="single" w:color="2F2F2F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 w:color="2F2F2F"/>
        </w:rPr>
        <w:t>1</w:t>
      </w:r>
      <w:r>
        <w:rPr>
          <w:rFonts w:cs="Times New Roman" w:ascii="Times New Roman" w:hAnsi="Times New Roman"/>
          <w:i/>
          <w:sz w:val="24"/>
          <w:szCs w:val="24"/>
          <w:u w:val="single" w:color="2F2F2F"/>
        </w:rPr>
        <w:tab/>
      </w:r>
      <w:r>
        <w:rPr>
          <w:rFonts w:cs="Times New Roman" w:ascii="Times New Roman" w:hAnsi="Times New Roman"/>
          <w:sz w:val="24"/>
          <w:szCs w:val="24"/>
        </w:rPr>
        <w:t>кур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pacing w:val="5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(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>33.02.01. Фармация,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 w:color="1F1F1F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1F1F1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1F1F1F"/>
        </w:rPr>
        <w:t xml:space="preserve">квалификация: фармацевт, </w:t>
      </w:r>
    </w:p>
    <w:p>
      <w:pPr>
        <w:pStyle w:val="Normal"/>
        <w:widowControl w:val="false"/>
        <w:tabs>
          <w:tab w:val="clear" w:pos="708"/>
          <w:tab w:val="left" w:pos="957" w:leader="none"/>
          <w:tab w:val="left" w:pos="40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1F1F1F"/>
        </w:rPr>
        <w:t>на базе среднего общего образования программа: 1 год 10 месяц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13"/>
          <w:w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обучения</w:t>
      </w:r>
    </w:p>
    <w:p>
      <w:pPr>
        <w:sectPr>
          <w:type w:val="nextPage"/>
          <w:pgSz w:w="11906" w:h="16838"/>
          <w:pgMar w:left="1660" w:right="64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программ, реализуется ФГБОУ ВО КубГМУ Минздрава России по направлению подготовки 33.02.01 Фармация (уровень среднего профессионального образования), утвержденного приказом Министерства просвещения Российской Федерации от 13 июля 2021 г., № 449, профессионального стандарта «Об утверждении профессионального стандарта «Фармацевт», утвержденного приказом Министерства труда и социальной защиты Российской Федерации от 31 мая 2021 г., № 349н.  Рабочая программа составлена с учётом примерной основной образовательной программы (ПООП), утвержденной Приказом № П-41 от 28 февраля 2022 г. Минпросвещения России и ФГБОУ ДПО ИРПО (регистрационный номер 39, протокол ФУМО № 5 от 01 февраля 2022 г.) и учебного плана специальности 33.02.01 Фа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07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петенц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мера</w:t>
            </w:r>
            <w:r>
              <w:rPr>
                <w:rFonts w:cs="Times New Roman" w:ascii="Times New Roman" w:hAnsi="Times New Roman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стовой</w:t>
            </w:r>
            <w:r>
              <w:rPr>
                <w:rFonts w:cs="Times New Roman" w:ascii="Times New Roman" w:hAnsi="Times New Roman"/>
                <w:spacing w:val="2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-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-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0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-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-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-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9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-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- 0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0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03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- 9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-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0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изводная функции в точке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ощадь под крив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ел отношения приращения функции к приращению аргу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мма всех значени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ол наклона секущ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ксимальное значение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ообразная функции f(x) - это такая функция F(x), ч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F '(x) = f(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F(x) = f '(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F(x) = ∫f(x)d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F(x) = f(x)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ический смысл производной функции в некоторой точке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йденный пу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корение дви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гновенная скор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няя скор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ремя дви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изводная функции y = ln(3x)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/(3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/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/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ln(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ая из следующих функций является первообразной для f(x) = cos(x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-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-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tg(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ctg(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определенный интеграл ∫dx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x²/2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теграл ∫(3x² - 2x + 1)dx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x³ - x² + 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x - 2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x³ - 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x³ - 2x² + 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x³ + x² + 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теграл ∫2dx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2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ая из данных функций имеет производную, равную 6x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x² +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6x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ие из утверждений о НЕОПРЕДЕЛЕННОМ ИНТЕГРАЛЕ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∫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'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множество всех первообразных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гда дает конкретное числов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∫0 dx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∫k dx = kx (k - постоянна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ие интегралы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∫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²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∫(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² +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³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∫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ˣ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ˣ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∫(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|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интегралы решены НЕ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∫x³ dx = x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>/4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∫2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∫(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²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-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∫eˣ dx = eˣ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изводные показательной и логарифмической функций (расчет pH, кинети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дная e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одная a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изводная ln(kx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изводная lg(x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(aⁿ)' = aⁿ · ln 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ln(kx))' = 1/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eⁿ)' = e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(lg x)' = 1 / (x · ln 10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А, 3 - Б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ешение простейших интегралов в расче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∫ 2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∫ t³ d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∫ (1/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∫ (3t² + 2) d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ln 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t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>/4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Б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именение в контексте фа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— скорость изменения концентрации лекарства в кров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∫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∫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∫ -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kt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. -</w:t>
      </w:r>
      <w:r>
        <w:rPr>
          <w:rFonts w:cs="Times New Roman" w:ascii="Times New Roman" w:hAnsi="Times New Roman"/>
          <w:sz w:val="24"/>
          <w:szCs w:val="24"/>
          <w:lang w:val="en-US"/>
        </w:rPr>
        <w:t>λt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(концентрация как функция времени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А, 3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Методы интегр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посредственное интегр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тод подстановки (замены переменной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тегрирование по частя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ь метода интегр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∫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uv</w:t>
      </w:r>
      <w:r>
        <w:rPr>
          <w:rFonts w:cs="Times New Roman" w:ascii="Times New Roman" w:hAnsi="Times New Roman"/>
          <w:sz w:val="24"/>
          <w:szCs w:val="24"/>
        </w:rPr>
        <w:t xml:space="preserve"> - ∫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Сведение интеграла к табличному вид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Использование формулы ∫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) ·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'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∫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хождение всех первообразных подынтегральной фун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В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торая производная функции y = x³ - 2x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x² -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x -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изводная константы C (где C - число)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существу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Интеграл ∫(4x³ + 2x)dx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x⁴ + 2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x² + 2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x⁴ + x²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x⁴ + 2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4x⁴/3 + 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Интеграл ∫(3eˣ - 2)dx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eˣ - 2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eˣ - 2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eˣ - 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eˣ - 2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3eˣ + 2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Интеграл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)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)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)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)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) 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Значение интеграла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1/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/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1/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 Интеграл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e -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e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e +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Интеграл  ∫ sin(x) dx 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 -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-sin(x)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tg(x)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ие ПРОИЗВОДНЫЕ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x³)' = 3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5)'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ˣ)'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ˣ+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акие ПРАВИЛА ДИФФЕРЕНЦИРОВАНИЯ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' 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'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(u · v)' = u'v + u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(u(v(x)))' = u'(v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ля функции y = x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 xml:space="preserve"> - 2x² + 3 верны утверж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 =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³ -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' = 1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² -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(1) 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'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ля функции C(t) = 20t - t² (концентрация лекарства) в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C '(t) = 20 - 2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C'(1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C ' 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становите соответствие, основные понятия и свойства неопределенного интегра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пределенный интегр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ообразн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изводная от интегра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 от дифференц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Функция F(x), для которой F'(x) = f(x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F(x) + C, где C — произвольная постоянна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∫ f(x) dx)' = f(x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∫ dF(x) = F(x) + 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А, 3 - В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Таблица основных интегр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∫ 0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∫ xⁿ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∫ dx/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∫ eˣ d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ln 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eˣ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 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Г, 3 - А, 4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войства неопределенного интегр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∫ [f(x) + g(x)]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∫ k · f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∫ a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оянный множ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*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k · ∫ f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∫ f(x) dx + ∫ g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жно выносить за знак интегр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Б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Решение простейших интегралов в расче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∫ 2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∫ t³ d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∫ (1/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∫ (3t² + 2) d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ln 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 t</w:t>
      </w:r>
      <w:r>
        <w:rPr>
          <w:rFonts w:cs="Cambria Math" w:ascii="Cambria Math" w:hAnsi="Cambria Math"/>
          <w:sz w:val="24"/>
          <w:szCs w:val="24"/>
          <w:lang w:val="en-US"/>
        </w:rPr>
        <w:t>⁴</w:t>
      </w:r>
      <w:r>
        <w:rPr>
          <w:rFonts w:cs="Times New Roman" w:ascii="Times New Roman" w:hAnsi="Times New Roman"/>
          <w:sz w:val="24"/>
          <w:szCs w:val="24"/>
          <w:lang w:val="en-US"/>
        </w:rPr>
        <w:t>/4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2x+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Б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3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ероятность каждого из трех равновозмож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/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Вероятность одного из несовместных событий вычисляется с помощью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суммы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произведения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условн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достоверное собы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то невозможное собы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Достоверное собы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домо не произойдё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ет произойти или не произой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обязательно произойдё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Несовместные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домо не произойду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вление одного исключает появление друг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е одного не исключает появление друг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еют одинаковый шанс появить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Сумма вероятностей противоположных событий ра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sz w:val="24"/>
          <w:szCs w:val="24"/>
          <w:lang w:val="en-US"/>
        </w:rPr>
        <w:t>Уровень знач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P=0,05 или Р=0,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P=0,95 или Р=0,9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P=0,40 или Р=0,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sz w:val="24"/>
          <w:szCs w:val="24"/>
          <w:lang w:val="en-US"/>
        </w:rPr>
        <w:t>Какие статистические критерии предполагают нормальный закон распред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параметрически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непараметрически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оценочны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sz w:val="24"/>
          <w:szCs w:val="24"/>
          <w:lang w:val="en-US"/>
        </w:rPr>
        <w:t>Для нормального закона распределения график плот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ен быть симметричным относительного среднего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должен быть несимметричным относительного среднего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жет быть любого ви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лжен быть симметричным относительного среднеквадратического откло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лжен быть несимметричным относительного среднеквадратического откло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акие из следующих пар событий являются НЕСОВМЕСТНЫМИ в фармацевтической практик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парат эффектив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парат не эффектив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парат произведен на заводе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парат произведен на заводе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парат имеет срок годности 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Какие из следующих характеристик являются МЕРАМИ ЦЕНТРАЛЬНОЙ ТЕНДЕН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нее арифметическ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спер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ди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ндартное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Какие из следующих распределений являются ДИСКРЕТ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льное 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номиальное 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ределение Пуасс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акие ПРОИЗВОДНЫЕ СЛОЖНОЙ ФУНКЦИИ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' =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(2x+1)³)' = 3(2x+1)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(ln(3x))' = 1/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Установите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и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чествен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искрет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ерыв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анные, которые могут принимать любые значения в интервал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ные, выражающие количеств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анные, описывающие категории или призна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анные, которые могут принимать только отдельные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В, 3-Г, 4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Основные понятия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артии из 20 ампул 2 бракованные. Найти вероятность взять исправную ампул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онету подбрасывают 2 раза. Найти вероятность выпадения двух орл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гральную кость бросают 1 раз. Найти вероятность выпадения четного чис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колоде 36 карт. Найти вероятность выпадения ту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3/6 = 0,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8/20 = 0,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4/36 = 1/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/4 = 0,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Г, 3-А, 4-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Установить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"При бросании кости выпало 3" и "При бросании кости выпало 5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"Студент сдал экзамен" и "Студент не сдал экзамен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Пошел дождь" и "На небе солнц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тивополож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А, 3-А, 4-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Установите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верительный интерв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рреляционный анализ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ндартное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ценка точности измерения парамет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следование связи между переменны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ра разброса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  <w:lang w:val="en-US"/>
        </w:rPr>
        <w:t>Вероятность вызова врача в некоторый дом равна 0,4. Найти наивероятнейшее число вызовов среди 12 возмож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Событие, которое может произойти или не произойти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невозмож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благоприят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с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чай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Вероятность независимых совместных событий вычисляется с помощ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мы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роизведения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ловн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В вазе 5 красных и 7 белых роз. Вероятность того, что возьмут  одну красную и одну белую роз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5/12 * 7/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/12 * 5/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Мода выборки –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нее арифметическ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более часто встречающееся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чение, делящее выборку попол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ность между максимальным и минимальным знач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вадрат среднего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Медиана выборки –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нее арифметическ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более часто встречающееся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чение, делящее упорядоченную выборку попол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нее геометрическ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именьшее значение в выбор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Если коэффициент корреляции между двумя переменными близок к +1, это озна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связ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льную прямую линейную связ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льную обратную линейную связ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линейную связ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лучайные колеб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В вазе 5 красных и 7 белых роз. Вероятность того, что  возьмут две белые ро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/12 * 6/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/12 *5/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 партии из 100 ампул 5 бракованных. Какие ВЕРОЯТНОСТИ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оятность наугад взять исправную ампулу: 95/100 = 0,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оятность наугад взять бракованную ампулу: 5/100 = 0,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оятность того, что две подряд взятые ампулы исправны: 0,95 × 0,95 = 0,90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оятность взять бракованную ампулу: 100/5 = 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Какие из следующих событий в фармацевтической практике являются ДОСТО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годности лекарственного средства когда-нибудь исте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нцентрация действующего вещества в препарате будет ≥ 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се пациенты ответят на терапию одинако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В ящике 8 исправных и 2 бракованных шприца. Какие ВЕРОЯТНОСТИ рассчита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оятность извлечь исправный шприц: 8/10 = 0,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ероятность извлечь бракованный шприц: 2/10 = 0,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ероятность извлечь два исправных шприца подряд: 0,8 × 7/9 ≈ 0,6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ероятность извлечь хотя бы один бракованный из двух шприцев: 1 - 0,8 × 7/9 ≈ 0,3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се расчеты невер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, в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Какие ФОРМУЛЫ для вычисления вероятностей являются 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P(Ā) = 1 -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P(A + B) = P(A) + P(B) для несовмест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P(A × B) = P(A) + P(B) для независим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P(A + B) = P(A) + P(B) - P(A × B) для совмест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Основные понятия теории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стовер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возмож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лучай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ивоположное собы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бытие, которое в данном эксперименте произойти не может (например, что в пустой ампуле окажется раствор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бытие, которое обязательно произойдет (например, что при измерении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дистиллированной воды результат будет ≥ 0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обыти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̅, которое происходит тогда, когда не происходит событи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бытие, которое может произойти, а может и не произойти (например, пациент почувствует побочный эффек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- Г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Классическое определение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роятность событи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стовер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возмож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оятность противоположного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(A) = 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(A) =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(Ā) = 1 - P(A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благоприятствующие исходы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все равновозможные исх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Г, 2 - Б, 3 - А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Виды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зависим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висимые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ступление одного события не влияет на вероятность наступления другого (например, прием разных, не взаимодействующих лекарст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бытия, которые не могут произойти одновременно (например, таблетка цела и таблетка расколота пополам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бытия, которые могут произойти одновременно (например, у препарата может быть и высокая эффективность, и низкая токсичнос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аступление одного события влияет на вероятность наступления другого (например, эффективность лекарства при наличии сопутствующей терап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В, 3 - А, 4 –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Формулы теории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роятность суммы несовместных событ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ероятность произведения независимых событ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(A · B) = P(A) · P(B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(A + B) = P(A) + P(B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9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Вероятность события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от 0 до 1, характеризующее степень возможности наступления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благоприятных ис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мма всех возможных ис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ношение неблагоприятных исходов к общему числу ис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ность между общим числом исходов и числом благоприятных ис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Случайная величин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ичина, которая принимает значения в зависимости от случ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ая величина в эксперимен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нее арифметическое наблю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симальное значение в выбор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инимальное значение в выбор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Непрерывная случайная величин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Величина, которая может принимать любые значения из некоторого интерв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Величина, принимающая отдельные изолированные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Величина с постоянным знач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Величина, зависящая от време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Величина с нормальным распред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8. </w:t>
      </w:r>
      <w:r>
        <w:rPr>
          <w:rFonts w:cs="Times New Roman" w:ascii="Times New Roman" w:hAnsi="Times New Roman"/>
          <w:sz w:val="24"/>
          <w:szCs w:val="24"/>
          <w:lang w:val="en-US"/>
        </w:rPr>
        <w:t>Дискретная случайная величин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Величина, которая может принимать любые значения из интерв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б) Величина, принимающая отдельные изолированные знач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Постоянная велич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Величина с равномерным распред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Величина с экспоненциальным распред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Математическое ожидание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более вероятн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реднее значение случайной величин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нимальн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ность между максимальным и минимальным значен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</w:t>
      </w:r>
      <w:r>
        <w:rPr>
          <w:rFonts w:cs="Times New Roman" w:ascii="Times New Roman" w:hAnsi="Times New Roman"/>
          <w:sz w:val="24"/>
          <w:szCs w:val="24"/>
          <w:lang w:val="en-US"/>
        </w:rPr>
        <w:t>Что можно сказать о медиане, моде и выборочной средней, если статистическое распределение подчиняется нормальному закон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мода больше выборочной сред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мода больше медианы, но меньше выборочной средн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sz w:val="24"/>
          <w:szCs w:val="24"/>
          <w:lang w:val="en-US"/>
        </w:rPr>
        <w:t>мода, медиана и выборочная средняя совпадаю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выборочная средняя больше моды, но меньше медиа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Уровень значимости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сперсия рас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оятность принять неверную гипотез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нее значение выбор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ероятность отвергнуть верную нулевую гипотез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верительная вероят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. </w:t>
      </w:r>
      <w:r>
        <w:rPr>
          <w:rFonts w:cs="Times New Roman" w:ascii="Times New Roman" w:hAnsi="Times New Roman"/>
          <w:sz w:val="24"/>
          <w:szCs w:val="24"/>
          <w:lang w:val="en-US"/>
        </w:rPr>
        <w:t>При уровне значимости 0,05 доверительная вероятность равна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0,9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0,9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0,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0,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/>
        </w:rPr>
        <w:t>0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Какие два события являются НЕСОВМЕСТ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циент почувствовал улучшение состояния после приема препар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циент не почувствовал улучшения состояния после приема препар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пациента проявился побочный эфф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циент принимал препарат после 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Какие утверждения о ВЕРОЯТНОСТИ являются 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оятность всегда лежит в пределах от 0 до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оятность достоверного события равн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оятность невозможного события равна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 вероятностей всех элементарных событий может быть больш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роятность может быть отрицате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В каких случаях применима ФОРМУЛА БЕРНУЛ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ытания зависи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ытания независи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оятность успеха постоян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оятность успеха измен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исло испытаний фиксир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в,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В каких случаях правильно вычислена ВЕРОЯТНОСТЬ ПРОТИВОПОЛОЖНОГО СОБЫТИ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P(Ā) = 1 -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(A) + P(Ā) 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P(Ā) = P(A) -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P(Ā) = P(A) ×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P(Ā) = 1 /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Характеристики случайных велич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тематическое ожидание -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рсия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еднее арифметическое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андартное отклонение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ера разброса значений вокруг среднег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еднее значение случайной величины в длительной серии испытан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рень квадратный из диспер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ценка математического ожидания по выбор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- Г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Установите соответствие, меры центральной тенде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нее арифметическо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диа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о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начение, которое делит упорядоченную выборку попола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иболее часто встречающееся значение в выбор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умма всех значений, деленная на их количеств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В, 2 - А, 3 –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Установите соответствие «Точечные оценк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математического ожид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ка дисперс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смещенная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ыборочное средне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правленная выборочная диспер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ценка, математическое ожидание которой равно оцениваемому парамет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А, 2 - Б, 3 - В, 4 –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Установите соответствие «Основные понятия математической статист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улевая гипоте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льтернативная гипоте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ровень знач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ипотеза, которую надеются доказат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оятность отвергнуть верную нулевую гипотез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потеза об отсутствии эффекта или различ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А, 3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. </w:t>
      </w:r>
      <w:r>
        <w:rPr>
          <w:rFonts w:cs="Times New Roman" w:ascii="Times New Roman" w:hAnsi="Times New Roman"/>
          <w:sz w:val="24"/>
          <w:szCs w:val="24"/>
          <w:lang w:val="en-US"/>
        </w:rPr>
        <w:t>Пациенту назначена доза 0,5 мг на кг массы тела. При массе пациента 70 кг какая доза требуетс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0,35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70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140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) 35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3,5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</w:t>
      </w:r>
      <w:r>
        <w:rPr>
          <w:rFonts w:cs="Times New Roman" w:ascii="Times New Roman" w:hAnsi="Times New Roman"/>
          <w:sz w:val="24"/>
          <w:szCs w:val="24"/>
          <w:lang w:val="en-US"/>
        </w:rPr>
        <w:t>Концентрация раствора уменьшилась с 20% до 5%. Во сколько раз разбавили раствор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в 2 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в 3 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в 4 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в 5 ра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в 10 ра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1 мл раствора содержит 0,02 г лекарственного вещества, то сколько граммов содержится в 250 мл этого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0,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</w:t>
      </w:r>
      <w:r>
        <w:rPr>
          <w:rFonts w:cs="Times New Roman" w:ascii="Times New Roman" w:hAnsi="Times New Roman"/>
          <w:sz w:val="24"/>
          <w:szCs w:val="24"/>
          <w:lang w:val="en-US"/>
        </w:rPr>
        <w:t>Раствор разбавили водой в соотношении 1:4. Какой процент составляет исходный раствор в полученной смес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2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4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5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7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</w:t>
      </w:r>
      <w:r>
        <w:rPr>
          <w:rFonts w:cs="Times New Roman" w:ascii="Times New Roman" w:hAnsi="Times New Roman"/>
          <w:sz w:val="24"/>
          <w:szCs w:val="24"/>
          <w:lang w:val="en-US"/>
        </w:rPr>
        <w:t>Пациенту назначена доза 0,5 мг на кг массы тела. При массе пациента 70 кг какая доза требуетс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0,35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70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140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) 35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3,5 м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</w:t>
      </w:r>
      <w:r>
        <w:rPr>
          <w:rFonts w:cs="Times New Roman" w:ascii="Times New Roman" w:hAnsi="Times New Roman"/>
          <w:sz w:val="24"/>
          <w:szCs w:val="24"/>
          <w:lang w:val="en-US"/>
        </w:rPr>
        <w:t>Сколько миллилитров 50% раствора нужно для получения 200 мл 10%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2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3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4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6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</w:t>
      </w:r>
      <w:r>
        <w:rPr>
          <w:rFonts w:cs="Times New Roman" w:ascii="Times New Roman" w:hAnsi="Times New Roman"/>
          <w:sz w:val="24"/>
          <w:szCs w:val="24"/>
          <w:lang w:val="en-US"/>
        </w:rPr>
        <w:t>Раствор содержит 15 г соли в 300 г раствора. Какова процентная концентрация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3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1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2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25% раствора составляют 50 мл, то каков общий объем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1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2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3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Для приготовления 200 мл 5% раствора лекарственного веществ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г вещества и 190 мл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5 г вещества и 200 мл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0 г вещества и вода до метки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% от 200 мл = 10 г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0 × 0,05 = 10 г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При разведении 20% раствора до 5% концент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обходимо развести в 4 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 1 части раствора добавить 3 части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ъем увеличится на 30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нцентрация уменьшится на 1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асса вещества не измен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При расчете скидки 15% на лекарство стоимостью 800 руб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Цена со скидкой 68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800 × 0,15 = 12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на уменьшилась на 1,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а, б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Концентрация 1:1000 раствора озна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0,1% раств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1 г вещества на 1000 мл раст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 мг/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0,001% раств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0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Пересчет процентов в масс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5% от 20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0% от 50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0,1% от 1 к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5% от 8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5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, 4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Процент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величение на 20% от 5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ьшение на 15% от 200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ти 150% от 8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ение на 5% от 4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70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42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6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А, 3-Г, 4-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Приготовление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получить 0,5% раствор из 10%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получить 5% раствор из 20%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едение 1:10 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1: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азвести в 4 ра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звести в 20 раз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 часть раствора + 9 частей вод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 часть раствора + 19 частей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, 4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Расчет концентраций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готовить 200 мл 5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готовить 500 мл 0,9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готовить 100 мл 10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читать массу вещества для 250 мл 2% раст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0 г вещества + 90 г растворител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4,5 г вещества + 495,5 мл вод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0 г вещества + вода до 10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 г вещества + вода до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Г, 2-Б, 3-В, 4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медицинской литературе статистическое распределение, состоящее из вариант и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соответствующих им частот называется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полигоном част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вариационным р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выборочной совокуп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8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ровень значимости показыв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вероятность максимального значения выбо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вероятность попадания значения исследуемой величины в доверительный интерв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вероятность непопадания значения исследуемой величины в доверительный интерв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</w:t>
      </w:r>
      <w:r>
        <w:rPr>
          <w:rFonts w:cs="Times New Roman" w:ascii="Times New Roman" w:hAnsi="Times New Roman"/>
          <w:sz w:val="24"/>
          <w:szCs w:val="24"/>
          <w:lang w:val="en-US"/>
        </w:rPr>
        <w:t>Ранжированная совокупность вариантов случайной величины с соответствующими им частотами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интервальным вариационным ря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дискретным вариационным р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полигоном част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</w:t>
      </w:r>
      <w:r>
        <w:rPr>
          <w:rFonts w:cs="Times New Roman" w:ascii="Times New Roman" w:hAnsi="Times New Roman"/>
          <w:sz w:val="24"/>
          <w:szCs w:val="24"/>
          <w:lang w:val="en-US"/>
        </w:rPr>
        <w:t>Уровень знач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P=0,05 или Р=0,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P=0,95 или Р=0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P=0,40 или Р=0,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. </w:t>
      </w:r>
      <w:r>
        <w:rPr>
          <w:rFonts w:cs="Times New Roman" w:ascii="Times New Roman" w:hAnsi="Times New Roman"/>
          <w:sz w:val="24"/>
          <w:szCs w:val="24"/>
          <w:lang w:val="en-US"/>
        </w:rPr>
        <w:t>Статистическая нулевая гипоте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М(Х)-М(Y)=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М(Х)+М(Y)=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М(Х)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М(Y)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2. </w:t>
      </w:r>
      <w:r>
        <w:rPr>
          <w:rFonts w:cs="Times New Roman" w:ascii="Times New Roman" w:hAnsi="Times New Roman"/>
          <w:sz w:val="24"/>
          <w:szCs w:val="24"/>
          <w:lang w:val="en-US"/>
        </w:rPr>
        <w:t>Статистические критерии, которые представляют собой функции, зависящие непосредственно от вариант данной совокупности с их частотами, наз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параметрическ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непараметр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оценоч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3. </w:t>
      </w:r>
      <w:r>
        <w:rPr>
          <w:rFonts w:cs="Times New Roman" w:ascii="Times New Roman" w:hAnsi="Times New Roman"/>
          <w:sz w:val="24"/>
          <w:szCs w:val="24"/>
          <w:lang w:val="en-US"/>
        </w:rPr>
        <w:t>Критерии, которые построены на основании M(X) и D(X) данной совокупности, наз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параметрическ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непараметр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sz w:val="24"/>
          <w:szCs w:val="24"/>
          <w:lang w:val="en-US"/>
        </w:rPr>
        <w:t>оценоч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. </w:t>
      </w:r>
      <w:r>
        <w:rPr>
          <w:rFonts w:cs="Times New Roman" w:ascii="Times New Roman" w:hAnsi="Times New Roman"/>
          <w:sz w:val="24"/>
          <w:szCs w:val="24"/>
          <w:lang w:val="en-US"/>
        </w:rPr>
        <w:t>Вид связи, когда одной и той же величине одного признака соответствует ряд варьирующих значений другого признака, назыв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корреляцион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регрессио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функц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Какие характеристики полностью описывают нормальное распределени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тематическое ожидание (средне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исперсия (стандартное отклон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ди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м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Какие методы относятся к непараметрической статистик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итерий Манна-Уит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итерий Вилкокс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t-критерий Стьюд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Какие утверждения о корреляции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рреляция не доказывает причинно-следственную связ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эффициент корреляции может принимать значения от -1 до +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льная корреляция всегда означает практическую значим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Какие из следующих событий в фармацевтической практике являются НЕВОЗМОЖ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центрация действующего вещества в растворе меньше 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рок годности препарата не истек при правильном хран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циент принял дозу препарата, превышающую 100% от назначе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ффективность препарата составила 15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асса таблетки соответствует стандар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Установите соответств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= 0.0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= 0.8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= 0.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= 0.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аждый сотый препарат в партии бракованны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 85% пациентов наблюдается терапевтический эффек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 каждого десятого пациента возможен побочный эффек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среднем 5 дней из 100 данного препарата нет в налич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А, 2 - Б, 3 - В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0. Установите соответствие «Типы данных в фарм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и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искрет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ерыв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анные, которые могут принимать любые значения в интервале (концентрация, pH, время растворени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словые данные, выражающие количество (масса таблетки, количество пациенто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анные, описывающие категории или признаки (форма выпуска, цвет, наличие эффек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анные, которые могут принимать только отдельные значения (число таблеток в упаковке, количество случаев побочных эффект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В, 3 - Г, 4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1. Установите соответствие «Статистические критери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-критерий Стьюден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ритерий χ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араметрические крите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равнение долей или проверка связи категориальных переменны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авнение средних двух выбор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ритерии, не требующие предположений о распред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Установите соответствие «Основные статистические понят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енеральная совокупнос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ор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презентативная выбор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аме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Характеристика генеральной совокупности (например, истинное среднее содержание действующего вещества в партии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дмножество объектов, отобранных для изуч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ся группа объектов, о которой мы хотим сделать вывод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борка, которая точно отражает свойства генеральной совокуп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В, 2 - Б, 3 - Г, 4 -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ДЛЯ ПРОМЕЖУТОЧ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0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изводная функции y = 5x³ - 2x + 7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(15x² - 2x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15x² -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(5x² -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(15x³ -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(3x² -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изводная функции y = 4 (константы)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определенный интеграл ∫ 3x² dx 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x³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x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x³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(3/2)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x²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му равен интеграл ∫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dx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пределенный интеграл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начение определенного интеграла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Интеграл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начение интеграла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рав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e -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e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-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ая из данных функций имеет производную, равную 6x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x² +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6x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ие из утверждений о НЕОПРЕДЕЛЕННОМ ИНТЕГРАЛЕ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∫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'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множество всех первообразных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гда дает конкретное числов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∫0 dx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∫k dx = kx (k - постоянна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ие интегралы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∫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²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∫(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² +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³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∫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ˣ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ˣ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∫(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|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ие интегралы решены НЕ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∫x³ dx = x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>/4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∫2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∫(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²)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= -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∫eˣ dx = eˣ +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изический и геометрический смысл производ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дная в точ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корость изменения концен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гловой коэффициент касатель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кор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изводная от скор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Тангенс угла наклона касательной к графику функции в данной точ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гновенная скорость изменения функ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C'(t) — производная функции концентрации лекарства в крови по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Г, 3 - Б, 4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оизводные основных функций, используемых в расче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дная констант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одная линейной функ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изводная степенн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изводная натурального логариф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(kx + b)' = k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(xⁿ)' = n*xⁿ</w:t>
      </w:r>
      <w:r>
        <w:rPr>
          <w:rFonts w:cs="Cambria Math" w:ascii="Cambria Math" w:hAnsi="Cambria Math"/>
          <w:sz w:val="24"/>
          <w:szCs w:val="24"/>
        </w:rPr>
        <w:t>⁻</w:t>
      </w:r>
      <w:r>
        <w:rPr>
          <w:rFonts w:cs="Times New Roman" w:ascii="Times New Roman" w:hAnsi="Times New Roman"/>
          <w:sz w:val="24"/>
          <w:szCs w:val="24"/>
        </w:rPr>
        <w:t xml:space="preserve">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(ln x)' = 1/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(C)'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Г, 2 - А, 3 - Б, 4 -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авила дифференц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дная су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одная произ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изводная ча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изводная сложной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(u · v)' = u'v + uv'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u(v(x)))' = u'(v) · v'(x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' 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' +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'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(u / v)' = (u'v - uv') / v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А, 3 - Г, 4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оизводные в химико-фармацевтических процесс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ти производную функции m(t) = 5t², где m — масса ве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производную функции C(p) = 100/p, где C — концентрац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ти производную функции V(r) = (4/3)πr³, где V — объем частиц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ти производную функции S(t) = 5t + 2, где S — пройденный путь в диффуз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 4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10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-100/p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Г, 3 - А, 4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Физический смысл первой производной пути по времени –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кор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ор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ере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тоя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Импуль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Формула Ньютона-Лейбница связы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ную и интегр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фференциал и интегр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ный и неопределенный интегра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вую и вторую производ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ункцию и ее первообразн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оизводная суммы функций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ме произво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едению произво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ному произво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ности произво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тегралу от су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еопределенный интеграл обозна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ретное числ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ножество всех первообраз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щадь под кри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ную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ел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ифференцируемость функции в точке озна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ществование производной в этой точ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рерывность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ование интегр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граниченность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нотонность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авило дифференцирования произведения (uv)' рав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u'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u'v + u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u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u'v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(u'v - uv')/v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Вероятность достоверного события рав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0.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∞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акие ПРОИЗВОДНЫЕ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x³)' = 3x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5)'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ˣ)'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ˣ+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акие ПРАВИЛА ДИФФЕРЕНЦИРОВАНИЯ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(u + v)' = u' + 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(u · v)' = u'v + uv'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))' 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'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ля функции y = x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 xml:space="preserve"> - 2x² + 3 верны утверж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 =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³ -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' = 1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² -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(1) 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''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Для функции C(t) = 20t - t² (концентрация лекарства) вер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C '(t) = 20 - 2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C'(1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C ' (0) =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Установите соответствие, основные понятия и свойства неопределенного интегра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пределенный интегр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ообразн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изводная от интегра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 от дифференц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Функция F(x), для которой F'(x) = f(x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F(x) + C, где C — произвольная постоянна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(∫ f(x) dx)' = f(x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∫ dF(x) = F(x) + 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А, 3 - В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Таблица основных интегр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∫ 0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∫ xⁿ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∫ dx/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∫ eˣ d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ln 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eˣ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 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Г, 3 - А, 4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Свойства неопределенного интегр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∫ [f(x) + g(x)]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∫ k · f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∫ a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оянный множ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a*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k · ∫ f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∫ f(x) dx + ∫ g(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жно выносить за знак интегр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Б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Решение простейших интегралов в расче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∫ 2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∫ t³ d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∫ (1/x) dx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∫ (3t² + 2) d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ln x + C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. t</w:t>
      </w:r>
      <w:r>
        <w:rPr>
          <w:rFonts w:cs="Cambria Math" w:ascii="Cambria Math" w:hAnsi="Cambria Math"/>
          <w:sz w:val="24"/>
          <w:szCs w:val="24"/>
        </w:rPr>
        <w:t>⁴</w:t>
      </w:r>
      <w:r>
        <w:rPr>
          <w:rFonts w:cs="Times New Roman" w:ascii="Times New Roman" w:hAnsi="Times New Roman"/>
          <w:sz w:val="24"/>
          <w:szCs w:val="24"/>
        </w:rPr>
        <w:t>/4 + 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2t+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Б, 3 - А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3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Случайным называется событ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торое точно произойд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торое точно не произойд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торое может произойти, а может и не произой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висящее от времени су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имеющее числовой ме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Вероятность того, что событие А не произойдет, вычисляется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+ P(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P(А) -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/ P(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- P(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P(А) * (1 - P(А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Дисперсия характеризу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нее значение выбор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брос данных вокруг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имметрию рас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более вероятное зна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чность измер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Среднеквадратическое отклонение (стандартное отклонение) вычисляется ка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вадрат диспер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ень квадратный из диспер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ность максимального и миним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 всех отклон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ношение дисперсии к средне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Теория вероятности изу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учайные величины и случайные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туральные чис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ункциональный анали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Вероятность какого события равно единиц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возмож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ове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учай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При многократных повторениях одного и того же опыта в одних и тех же условиях, если возможны только 2 исхода (успех или неудача), вероятности которых неизменны, использую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улу классическ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хему Бернулли для повторных испыта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лу полн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Вероятность того, что нужное лекарство находится в первой, во второй, в третьей аптеке  соответственно равны 0,7; 0,8; 0,9.  Вероятность того, что лекарства нет во всех трех апте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7*0,8*0,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3*0,2*0,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акие из следующих пар событий являются НЕСОВМЕСТНЫМИ в фармацевтической практик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парат эффектив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парат не эффектив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парат произведен на заводе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парат произведен на заводе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парат имеет срок годности 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Какие из следующих характеристик являются МЕРАМИ ЦЕНТРАЛЬНОЙ ТЕНДЕН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еднее арифметическ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испер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ди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тандартное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Какие из следующих распределений являются ДИСКРЕТ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альное 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иномиальное 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пределение Пуасс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Какие ПРОИЗВОДНЫЕ СЛОЖНОЙ ФУНКЦИИ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(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x</w:t>
      </w:r>
      <w:r>
        <w:rPr>
          <w:rFonts w:cs="Times New Roman" w:ascii="Times New Roman" w:hAnsi="Times New Roman"/>
          <w:sz w:val="24"/>
          <w:szCs w:val="24"/>
          <w:lang w:val="en-US"/>
        </w:rPr>
        <w:t>)' = 2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(2x+1)³)' = 3(2x+1)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(ln(3x))' = 1/x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Установите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и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чествен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искрет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ерыв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анные, которые могут принимать любые значения в интервал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ные, выражающие количеств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анные, описывающие категории или призна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анные, которые могут принимать только отдельные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В, 3-Г, 4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сновные понятия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артии из 20 ампул 2 бракованные. Найти вероятность взять исправную ампул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онету подбрасывают 2 раза. Найти вероятность выпадения двух орл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гральную кость бросают 1 раз. Найти вероятность выпадения четного чис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колоде 36 карт. Найти вероятность выпадения ту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3/6 = 0,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8/20 = 0,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4/36 = 1/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/4 = 0,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Г, 3-А, 4-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Установить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"При бросании кости выпало 3" и "При бросании кости выпало 5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"Студент сдал экзамен" и "Студент не сдал экзамен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Пошел дождь" и "На небе солнц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тивополож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А, 3-А, 4-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Установите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верительный интерв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рреляционный анализ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андартное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ценка точности измерения парамет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следование связи между переменны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Мера разброса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– 0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В ящике 12 упаковок анальгина  и 15 пенталгина. Вероятность,  что возьмут сначала анальгин потом пенталги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2/15 * 11/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/27 * 15/2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/27 * 14/2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Вероятность успешного проведения операции равна 0,9. Найти вероятность двух неуспешных опер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0,8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Вероятность удачного исхода операции 0,8. Найти вероятность для 2 операций с удачным исход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0,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/>
        </w:rPr>
        <w:t>0,0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событие A может наступить при условии появления одного из событий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 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которые образуют полную группу и известны вероятности гипотез, то вероятность события А можно вычислить с помощ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формулы классическ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формулы полной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схемы Бернул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Независимые события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ытия, вероятность одного из которых не зависит от наступления друг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ытия, которые не могут произойти одновремен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ытия с одинаковой вероятност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бытия, которые всегда происходят вмес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бытия с вероятностью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Студент знает 15 из 20 вопросов итоговой работы. Вероятность того, что он ответит правильно на 3 вопро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5/20 * 14/19 * 13/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1/3*1/3*1/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/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5/20*15/20*15/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В вазе 5 красных и 7 белых роз. Вероятность того, что возьмут  одну красную роз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/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/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/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/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Вероятность каждого из трех равновозмож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/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В партии из 100 ампул 5 бракованных. Какие ВЕРОЯТНОСТИ вычисле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оятность наугад взять исправную ампулу: 95/100 = 0,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оятность наугад взять бракованную ампулу: 5/100 = 0,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оятность того, что две подряд взятые ампулы исправны: 0,95 × 0,95 = 0,90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оятность взять бракованную ампулу: 100/5 = 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Какие из следующих событий в фармацевтической практике являются ДОСТО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годности лекарственного средства когда-нибудь исте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нцентрация действующего вещества в препарате будет ≥ 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се пациенты ответят на терапию одинако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В ящике 8 исправных и 2 бракованных шприца. Какие ВЕРОЯТНОСТИ рассчитаны правиль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оятность извлечь исправный шприц: 8/10 = 0,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ероятность извлечь бракованный шприц: 2/10 = 0,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ероятность извлечь два исправных шприца подряд: 0,8 × 7/9 ≈ 0,6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ероятность извлечь хотя бы один бракованный из двух шприцев: 1 - 0,8 × 7/9 ≈ 0,3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се расчеты невер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, в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Какие ФОРМУЛЫ для вычисления вероятностей являются 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P(Ā) = 1 -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P(A + B) = P(A) + P(B) для несовмест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P(A × B) = P(A) + P(B) для независим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P(A + B) = P(A) + P(B) - P(A × B) для совместных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, б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Основные понятия теории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стовер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Невозмож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Случай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ивоположное собы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бытие, которое в данном эксперименте произойти не может (например, что в пустой ампуле окажется раствор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бытие, которое обязательно произойдет (например, что при измерении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дистиллированной воды результат будет ≥ 0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Событи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̅, которое происходит тогда, когда не происходит событи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бытие, которое может произойти, а может и не произойти (например, пациент почувствует побочный эффек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- Г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Классическое определение вероят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роятность событи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Достовер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возможное событ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оятность противоположного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= 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=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(Ā) = 1 -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благоприятствующие исходы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все равновозможные исх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Г, 2 - Б, 3 - А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Виды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вместн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зависимые собы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висимые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ступление одного события не влияет на вероятность наступления другого (например, прием разных, не взаимодействующих лекарст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бытия, которые не могут произойти одновременно (например, таблетка цела и таблетка расколота пополам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. События, которые могут произойти одновременно (например, у препарата может быть и высокая эффективность, и низкая токсичнос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аступление одного события влияет на вероятность наступления другого (например, эффективность лекарства при наличии сопутствующей терап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В, 3 - А, 4 –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Формулы теории вероят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роятность суммы несовместных событ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Вероятность произведения независимых событ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·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- Б, 2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9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Генеральная совокупность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объекты, подлежащие изуч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объектов, отобранных для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нее значение призна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брос значений призна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роятность попадания в интерв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Выборочная совокупность (выборка)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оретическое 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 объекты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асть объектов, отобранных из генеральной совокуп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тинное значение парамет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шибка измер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Нормальное распределение характеризу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щенностью впра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вной вероятностью всех знач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щенностью вле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имметричностью относительно среднего знач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скретностью знач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Репрезентативная выборк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ая по объему выбор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учайная выбор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борка, правильно отражающая свойства генеральной совокуп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лая выбор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борка с нормальным распред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Точечная оценка параметр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диное значение, приближающее параме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рвал, содержащий параме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верительная вероят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ровень знач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Интервальная оценка параметра -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исперсия оцен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чечное значение парамет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ндартное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тервал, содержащий параметр с заданной вероят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тематическое ожид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. </w:t>
      </w:r>
      <w:r>
        <w:rPr>
          <w:rFonts w:cs="Times New Roman" w:ascii="Times New Roman" w:hAnsi="Times New Roman"/>
          <w:sz w:val="24"/>
          <w:szCs w:val="24"/>
          <w:lang w:val="en-US"/>
        </w:rPr>
        <w:t>Проверка гипотезы о равенстве средних проводится с помощ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Дисперсионного 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Коэффициента корреля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) t-критерия Стьюден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Критерия хи-квад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Критерия зн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коэффициент корреляции равен нулю, то это значит, ч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зь отсутству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язь прям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язь обрат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Какие два события являются НЕСОВМЕСТ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ациент почувствовал улучшение состояния после приема препар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ациент не почувствовал улучшения состояния после приема препар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 пациента проявился побочный эфф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ациент принимал препарат после 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Какие утверждения о ВЕРОЯТНОСТИ являются вер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оятность всегда лежит в пределах от 0 до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ероятность достоверного события равн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ероятность невозможного события равна 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умма вероятностей всех элементарных событий может быть больш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ероятность может быть отрицате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В каких случаях применима ФОРМУЛА БЕРНУЛ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пытания зависи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ытания независи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ероятность успеха постоян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ероятность успеха измен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Число испытаний фиксир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б, в,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В каких случаях правильно вычислена ВЕРОЯТНОСТЬ ПРОТИВОПОЛОЖНОГО СОБЫТИ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P(Ā) = 1 -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(A) + P(Ā) 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P(Ā) = P(A) -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P(Ā) = P(A) ×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P(Ā) = 1 / P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Характеристики случайных велич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атематическое ожидание -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рсия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еднее арифметическое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андартное отклонение – э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Мера разброса значений вокруг среднег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еднее значение случайной величины в длительной серии испытан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. Корень квадратный из диспер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ценка математического ожидания по выбор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- Г, 4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Установите соответствие, меры центральной тенде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нее арифметическо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диа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о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начение, которое делит упорядоченную выборку попола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иболее часто встречающееся значение в выбор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умма всех значений, деленная на их количеств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В, 2 - А, 3 –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Установите соответствие «Точечные оценк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математического ожид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ка дисперс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смещенная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ыборочное средне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правленная выборочная диспер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ценка, математическое ожидание которой равно оцениваемому парамет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А, 2 - Б, 3 - В, 4 –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Установите соответствие «Основные понятия математической статист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улевая гипоте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льтернативная гипоте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ровень знач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ипотеза, которую надеются доказат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оятность отвергнуть верную нулевую гипотез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потеза об отсутствии эффекта или различ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В, 2 - А, 3 -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-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. </w:t>
      </w:r>
      <w:r>
        <w:rPr>
          <w:rFonts w:cs="Times New Roman" w:ascii="Times New Roman" w:hAnsi="Times New Roman"/>
          <w:sz w:val="24"/>
          <w:szCs w:val="24"/>
          <w:lang w:val="en-US"/>
        </w:rPr>
        <w:t>Раствор содержит 5 г вещества в 200 мл раствора. Какова процентная концентрация раствора (масса/объем)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2,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1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0,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1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</w:t>
      </w:r>
      <w:r>
        <w:rPr>
          <w:rFonts w:cs="Times New Roman" w:ascii="Times New Roman" w:hAnsi="Times New Roman"/>
          <w:sz w:val="24"/>
          <w:szCs w:val="24"/>
          <w:lang w:val="en-US"/>
        </w:rPr>
        <w:t>Для приготовления 500 мл 10% раствора глюкозы сколько граммов глюкозы необходим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5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0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1 мл раствора содержит 0,02 г лекарственного вещества, то сколько граммов содержится в 250 мл этого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0,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5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</w:t>
      </w:r>
      <w:r>
        <w:rPr>
          <w:rFonts w:cs="Times New Roman" w:ascii="Times New Roman" w:hAnsi="Times New Roman"/>
          <w:sz w:val="24"/>
          <w:szCs w:val="24"/>
          <w:lang w:val="en-US"/>
        </w:rPr>
        <w:t>Раствор разбавили водой в соотношении 1:4. Какой процент составляет исходный раствор в полученной смес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2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4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5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7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</w:t>
      </w:r>
      <w:r>
        <w:rPr>
          <w:rFonts w:cs="Times New Roman" w:ascii="Times New Roman" w:hAnsi="Times New Roman"/>
          <w:sz w:val="24"/>
          <w:szCs w:val="24"/>
          <w:lang w:val="en-US"/>
        </w:rPr>
        <w:t>Для приготовления 100 г мази необходимо 5 г действующего вещества. Какой процент составляет действующее вещество в маз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0,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2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2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</w:t>
      </w:r>
      <w:r>
        <w:rPr>
          <w:rFonts w:cs="Times New Roman" w:ascii="Times New Roman" w:hAnsi="Times New Roman"/>
          <w:sz w:val="24"/>
          <w:szCs w:val="24"/>
          <w:lang w:val="en-US"/>
        </w:rPr>
        <w:t>Сколько миллилитров 50% раствора нужно для получения 200 мл 10%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2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3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4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6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</w:t>
      </w:r>
      <w:r>
        <w:rPr>
          <w:rFonts w:cs="Times New Roman" w:ascii="Times New Roman" w:hAnsi="Times New Roman"/>
          <w:sz w:val="24"/>
          <w:szCs w:val="24"/>
          <w:lang w:val="en-US"/>
        </w:rPr>
        <w:t>Раствор содержит 15 г соли в 300 г раствора. Какова процентная концентрация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3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1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1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2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</w:t>
      </w:r>
      <w:r>
        <w:rPr>
          <w:rFonts w:cs="Times New Roman" w:ascii="Times New Roman" w:hAnsi="Times New Roman"/>
          <w:sz w:val="24"/>
          <w:szCs w:val="24"/>
          <w:lang w:val="en-US"/>
        </w:rPr>
        <w:t>Если 25% раствора составляют 50 мл, то каков общий объем раст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1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) 1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)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) 25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) 3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Для приготовления 200 мл 5% раствора лекарственного веществ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г вещества и 190 мл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5 г вещества и 200 мл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0 г вещества и вода до метки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5% от 200 мл = 10 г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0 × 0,05 = 10 г ве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При разведении 20% раствора до 5% концент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обходимо развести в 4 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 1 части раствора добавить 3 части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ъем увеличится на 30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нцентрация уменьшится на 1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асса вещества не измен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При расчете скидки 15% на лекарство стоимостью 800 руб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Цена со скидкой 68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800 × 0,15 = 12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на уменьшилась на 1,5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а, б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Концентрация 1:1000 раствора означ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0,1% раств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1 г вещества на 1000 мл раст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 мг/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0,001% раств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0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Пересчет процентов в масс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5% от 20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0% от 50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0,1% от 1 к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5% от 8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5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, 4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Процент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величение на 20% от 5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ьшение на 15% от 200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ти 150% от 80 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ение на 5% от 4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70 м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42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6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20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В, 2-А, 3-Г, 4-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Приготовление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получить 0,5% раствор из 10%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получить 5% раствор из 20%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едение 1:10 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1: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азвести в 4 раз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звести в 20 раз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 часть раствора + 9 частей вод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 часть раствора + 19 частей в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Б, 2-А, 3-В, 4-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Расчет концентраций раств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готовить 200 мл 5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готовить 500 мл 0,9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готовить 100 мл 10% раств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читать массу вещества для 250 мл 2% раст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0 г вещества + 90 г растворител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4,5 г вещества + 495,5 мл вод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0 г вещества + вода до 100 м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 г вещества + вода до 200 м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Г, 2-Б, 3-В, 4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единич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На склад поступила партия медикаментов. Дефекты расфасовки медикаментов равны 0,05. Найти вероятность того, что взятая наугад упаковка не имеет деф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.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0,9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Равновозможные собы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домо не произойду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вление одного исключает появление друг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меют одинаковый шанс появить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Величина, которая используется в качестве рассеяния случайной велич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эффициент вари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няя выбороч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спер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Правило, которое выражает связь между возможными значениями случайной величины и соответствующими им вероятностями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оном рас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нкцией рас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оном больших чисе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Средним значением случайной величины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матическое ожид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спер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ло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В группе 18 человек, причем 5 юношей. Вероятность того, что две девушки выйдут отвеч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/18 * 12/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/18 * 4/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2/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Случайная величина, которая принимает отдельные друг от друга  значения, которые можно пронумеровать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ерыв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скрет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висим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зависим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. </w:t>
      </w:r>
      <w:r>
        <w:rPr>
          <w:rFonts w:cs="Times New Roman" w:ascii="Times New Roman" w:hAnsi="Times New Roman"/>
          <w:sz w:val="24"/>
          <w:szCs w:val="24"/>
          <w:lang w:val="en-US"/>
        </w:rPr>
        <w:t>Распределение, которое подчиняется нормальному закону распределения носит им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Гау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Максвел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Больцм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закрытого типа (множественный выбо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Какие характеристики полностью описывают нормальное распределени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тематическое ожидание (средне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исперсия (стандартное отклон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ди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м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Какие методы относятся к непараметрической статистик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итерий Манна-Уит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итерий Вилкокс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t-критерий Стьюд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Какие утверждения о корреляции верн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рреляция не доказывает причинно-следственную связ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эффициент корреляции может принимать значения от -1 до +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льная корреляция всегда означает практическую значим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, 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Какие из следующих событий в фармацевтической практике являются НЕВОЗМОЖНЫ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центрация действующего вещества в растворе меньше 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рок годности препарата не истек при правильном хран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циент принял дозу препарата, превышающую 100% от назначе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ффективность препарата составила 15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асса таблетки соответствует стандар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на установле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Установите соответств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= 0.0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= 0.8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= 0.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= 0.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аждый сотый препарат в партии бракованны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 85% пациентов наблюдается терапевтический эффек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 каждого десятого пациента возможен побочный эффек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среднем 5 дней из 100 данного препарата нет в налич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А, 2 - Б, 3 - В, 4 -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0. Установите соответствие «Типы данных в фарм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и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чествен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искретные дан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ерывные дан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анные, которые могут принимать любые значения в интервале (концентрация, pH, время растворени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словые данные, выражающие количество (масса таблетки, количество пациенто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анные, описывающие категории или признаки (форма выпуска, цвет, наличие эффек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анные, которые могут принимать только отдельные значения (число таблеток в упаковке, количество случаев побочных эффект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Б, 2 - В, 3 - Г, 4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1. Установите соответствие «Статистические критери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-критерий Стьюден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ритерий χ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араметрические крите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равнение долей или проверка связи категориальных переменны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авнение средних двух выбор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ритерии, не требующие предположений о распред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Б, 2 - А, 3 –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Установите соответствие «Основные статистические понят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енеральная совокупнос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ор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презентативная выбор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аме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Характеристика генеральной совокупности (например, истинное среднее содержание действующего вещества в партии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дмножество объектов, отобранных для изуч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ся группа объектов, о которой мы хотим сделать вывод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борка, которая точно отражает свойства генеральной совокуп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В, 2 - Б, 3 - Г, 4 -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22:00Z</dcterms:created>
  <dc:creator>Онбыш Татьяна Евгеньевна</dc:creator>
  <dc:description/>
  <cp:keywords/>
  <dc:language>en-US</dc:language>
  <cp:lastModifiedBy>Мильченко Надежда Олеговна</cp:lastModifiedBy>
  <cp:lastPrinted>2025-11-17T16:44:00Z</cp:lastPrinted>
  <dcterms:modified xsi:type="dcterms:W3CDTF">2025-11-18T11:17:00Z</dcterms:modified>
  <cp:revision>15</cp:revision>
  <dc:subject/>
  <dc:title/>
</cp:coreProperties>
</file>